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De “Bal” lampendetectors kunnen – mits de gloeidraad  niet is ge-</w:t>
      </w:r>
    </w:p>
    <w:p>
      <w:pPr>
        <w:pStyle w:val="Normal"/>
        <w:rPr>
          <w:sz w:val="18"/>
        </w:rPr>
      </w:pPr>
      <w:r>
        <w:rPr>
          <w:sz w:val="18"/>
        </w:rPr>
        <w:t>broken – binnen drie maanden na levering nog geruild worden.. Alle</w:t>
      </w:r>
    </w:p>
    <w:p>
      <w:pPr>
        <w:pStyle w:val="Normal"/>
        <w:rPr>
          <w:sz w:val="18"/>
        </w:rPr>
      </w:pPr>
      <w:r>
        <w:rPr>
          <w:sz w:val="18"/>
        </w:rPr>
        <w:t>vroegere noteringen en voorwaarden, zijn door deze vervall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b/>
          <w:bCs/>
          <w:sz w:val="18"/>
        </w:rPr>
        <w:t>Verkoopvoorwaarden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Leveringen  franco station </w:t>
      </w:r>
      <w:r>
        <w:rPr>
          <w:i/>
          <w:iCs/>
          <w:sz w:val="18"/>
        </w:rPr>
        <w:t>Breda</w:t>
      </w:r>
      <w:r>
        <w:rPr>
          <w:sz w:val="18"/>
        </w:rPr>
        <w:t>. Bestellingen beneden F12,- worden</w:t>
      </w:r>
    </w:p>
    <w:p>
      <w:pPr>
        <w:pStyle w:val="Normal"/>
        <w:rPr>
          <w:sz w:val="18"/>
        </w:rPr>
      </w:pPr>
      <w:r>
        <w:rPr>
          <w:sz w:val="18"/>
        </w:rPr>
        <w:t>eerst dan uitgevoerd als het bedrag plus f 0,40 vrachtkosten door ons</w:t>
      </w:r>
    </w:p>
    <w:p>
      <w:pPr>
        <w:pStyle w:val="Normal"/>
        <w:rPr>
          <w:sz w:val="18"/>
        </w:rPr>
      </w:pPr>
      <w:r>
        <w:rPr>
          <w:sz w:val="18"/>
        </w:rPr>
        <w:t>is ontvangen. Betaling bij aflevering. Wordt door ons geleverd zonder</w:t>
      </w:r>
    </w:p>
    <w:p>
      <w:pPr>
        <w:pStyle w:val="Normal"/>
        <w:rPr>
          <w:sz w:val="18"/>
        </w:rPr>
      </w:pPr>
      <w:r>
        <w:rPr>
          <w:sz w:val="18"/>
        </w:rPr>
        <w:t xml:space="preserve">vooruitbetaling of niet rembours dan wordt telkens in het begin der maand, volgende op die der levering , per wissel beschikt. Alleen bij vooraf inzending van het bedrag boven f 12,- is de levering franco </w:t>
      </w:r>
    </w:p>
    <w:p>
      <w:pPr>
        <w:pStyle w:val="Normal"/>
        <w:rPr>
          <w:sz w:val="18"/>
        </w:rPr>
      </w:pPr>
      <w:r>
        <w:rPr>
          <w:sz w:val="18"/>
        </w:rPr>
        <w:t>huis en kan 5% worden afgetrokk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</w:t>
      </w:r>
      <w:r>
        <w:rPr>
          <w:b/>
          <w:bCs/>
          <w:sz w:val="32"/>
        </w:rPr>
        <w:t xml:space="preserve">N.V. “BAL” RADIO BREDA  </w:t>
      </w:r>
      <w:r>
        <w:rPr>
          <w:b/>
          <w:bCs/>
          <w:sz w:val="28"/>
        </w:rPr>
        <w:t>(HOL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TELEFOON 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ge">
              <wp:posOffset>3433445</wp:posOffset>
            </wp:positionV>
            <wp:extent cx="2642235" cy="2529205"/>
            <wp:effectExtent l="0" t="0" r="0" b="0"/>
            <wp:wrapTight wrapText="bothSides">
              <wp:wrapPolygon edited="0">
                <wp:start x="-100" y="0"/>
                <wp:lineTo x="-100" y="21491"/>
                <wp:lineTo x="21600" y="21491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16"/>
        </w:rPr>
      </w:pPr>
      <w:r>
        <w:rPr/>
        <w:t xml:space="preserve">                         </w:t>
      </w:r>
      <w:r>
        <w:rPr/>
        <w:t>Internationaal tijdsein diagr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KANTOO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</w:t>
      </w:r>
      <w:r>
        <w:rPr>
          <w:sz w:val="18"/>
        </w:rPr>
        <w:t>NIJVERHEIDSINGEL 31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</w:t>
      </w:r>
      <w:r>
        <w:rPr>
          <w:sz w:val="18"/>
        </w:rPr>
        <w:t>Geopend van 9 tot 6 uur</w:t>
      </w:r>
    </w:p>
    <w:p>
      <w:pPr>
        <w:pStyle w:val="Heading2"/>
        <w:rPr>
          <w:sz w:val="18"/>
        </w:rPr>
      </w:pPr>
      <w:r>
        <w:rPr>
          <w:sz w:val="18"/>
        </w:rPr>
        <w:t>Prijsblad: Nr. 7.  Juli 1920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 xml:space="preserve">         </w:t>
      </w:r>
      <w:r>
        <w:rPr/>
        <w:t>N.V. “BAL” RADIO BREDA</w:t>
      </w:r>
    </w:p>
    <w:p>
      <w:pPr>
        <w:pStyle w:val="Heading4"/>
        <w:rPr/>
      </w:pPr>
      <w:r>
        <w:rPr/>
        <w:t xml:space="preserve">                                    </w:t>
      </w:r>
      <w:r>
        <w:rPr/>
        <w:t xml:space="preserve">Telefoon 14     </w:t>
      </w:r>
    </w:p>
    <w:p>
      <w:pPr>
        <w:pStyle w:val="Heading4"/>
        <w:rPr/>
      </w:pPr>
      <w:r>
        <w:rPr/>
        <w:t xml:space="preserve">                      </w:t>
      </w:r>
      <w:r>
        <w:rPr/>
        <w:t>_________</w:t>
      </w:r>
      <w:r>
        <w:rPr>
          <w:b/>
          <w:bCs/>
        </w:rPr>
        <w:t>____</w:t>
      </w:r>
      <w:r>
        <w:rPr/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AVIA  ontvang apparaat voor draadlooze telefonie en telegrafie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volmaakt zuivere ontvangst (van 400 tot 5000 M golf)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afm. 295 x 235 x 190 m.M    …………………………………………….             150,-</w:t>
      </w:r>
    </w:p>
    <w:p>
      <w:pPr>
        <w:pStyle w:val="Normal"/>
        <w:rPr>
          <w:sz w:val="18"/>
        </w:rPr>
      </w:pPr>
      <w:r>
        <w:rPr>
          <w:sz w:val="18"/>
        </w:rPr>
        <w:t>AVIA ontvang apparaat (van 300 tot 18000 M golf) af-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metingen  295 x 235 x 190 m.M    ……………………………………….            200,-</w:t>
      </w:r>
    </w:p>
    <w:p>
      <w:pPr>
        <w:pStyle w:val="Heading5"/>
        <w:rPr/>
      </w:pPr>
      <w:r>
        <w:rPr>
          <w:b w:val="false"/>
          <w:bCs w:val="false"/>
          <w:sz w:val="18"/>
        </w:rPr>
        <w:t>DUFLEX</w:t>
      </w:r>
      <w:r>
        <w:rPr>
          <w:sz w:val="18"/>
        </w:rPr>
        <w:t xml:space="preserve">  </w:t>
      </w:r>
      <w:r>
        <w:rPr>
          <w:b w:val="false"/>
          <w:bCs w:val="false"/>
          <w:sz w:val="18"/>
        </w:rPr>
        <w:t>zend- en ontvang apparaat, ook voor draadlooze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gesprekken (ontvangen 300 tot 18000M, zenden 100 km   ……………..              650,-</w:t>
      </w:r>
    </w:p>
    <w:p>
      <w:pPr>
        <w:pStyle w:val="Normal"/>
        <w:rPr>
          <w:sz w:val="18"/>
        </w:rPr>
      </w:pPr>
      <w:r>
        <w:rPr>
          <w:sz w:val="18"/>
        </w:rPr>
        <w:t>MIGNON  variabel ontvang toestel afm: 10 x 18 x 18 c.M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voor de ontvangst van draadlooze telegrafie of andere bepaalde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golflengten   ……………………………………………………………….</w:t>
        <w:tab/>
        <w:t xml:space="preserve">     35,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LEMENTEN  Glas element met natte vulling, afmeting 6 x 6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X 14 cM  1,5 Volt x 1 Amp. voor samenstelling van hoog-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Spanning batterijen voor zendlampen    …………………………………...     </w:t>
        <w:tab/>
        <w:t xml:space="preserve">  1,40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Spanningsbatterijen max 45 Volt in kist met aansluitsnoeren ………………     </w:t>
        <w:tab/>
        <w:t xml:space="preserve">  9,-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ACCUMULATOREN   4 Volt  c.a.   40 Amp. (glas)  ……………. ………..  </w:t>
        <w:tab/>
        <w:t xml:space="preserve">  10,-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                                       </w:t>
      </w:r>
      <w:r>
        <w:rPr>
          <w:sz w:val="18"/>
        </w:rPr>
        <w:t xml:space="preserve">2 Volt  c.a.  125 Amp per cel  ……………………...   </w:t>
        <w:tab/>
        <w:t xml:space="preserve">  25,-</w:t>
      </w:r>
    </w:p>
    <w:p>
      <w:pPr>
        <w:pStyle w:val="Normal"/>
        <w:rPr>
          <w:sz w:val="18"/>
        </w:rPr>
      </w:pPr>
      <w:r>
        <w:rPr>
          <w:sz w:val="18"/>
        </w:rPr>
        <w:t>MICROFOON    voor draadlooze telefonie   ………………………………...       15,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SEINSLEUTEL    Morse sleutel voor ongedempt zenden  …………………      </w:t>
        <w:tab/>
        <w:t xml:space="preserve">  12,5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FITTINGEN  Voor zendlampen compleet gemonteerd      …………………       </w:t>
        <w:tab/>
        <w:t xml:space="preserve">  2,50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>Voor  ontvanglampen voorzien van snoer   …………………………………</w:t>
        <w:tab/>
        <w:t xml:space="preserve">  1,50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Clips voor ontvanglampen per stel   ………………………………………..   </w:t>
        <w:tab/>
        <w:t xml:space="preserve">  1,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CONDENSATOR  variabel (lucht) met zinkplaten  ………………………..   </w:t>
        <w:tab/>
        <w:t xml:space="preserve">  35,-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 xml:space="preserve">Idem  voor rooster  …………………………………….   </w:t>
        <w:tab/>
        <w:t xml:space="preserve">  20,-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Condensator olie (glas helder)  per liter   ……………………………………  </w:t>
        <w:tab/>
        <w:t xml:space="preserve">  3,30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 xml:space="preserve">Rooster en blokcondensator per stuk   ………………………………………  </w:t>
        <w:tab/>
        <w:t xml:space="preserve">  3,00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  <w:t>Paraffine voor condensators per K.G.  …………………………….. ……..</w:t>
        <w:tab/>
        <w:t xml:space="preserve">  3,00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</w:rPr>
      </w:pPr>
      <w:r>
        <w:rPr>
          <w:sz w:val="1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07" w:footer="709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Replica Bal Preisblad nr. 7  Juli 1920  blad 4 e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9:50:00Z</dcterms:created>
  <dc:creator>Peter</dc:creator>
  <dc:description/>
  <cp:keywords/>
  <dc:language>en-US</dc:language>
  <cp:lastModifiedBy>Peter den Boer</cp:lastModifiedBy>
  <cp:lastPrinted>2020-08-07T15:55:00Z</cp:lastPrinted>
  <dcterms:modified xsi:type="dcterms:W3CDTF">2020-08-07T13:56:00Z</dcterms:modified>
  <cp:revision>5</cp:revision>
  <dc:subject/>
  <dc:title>    De “Bal” lampendetectors kunnen – mits de gloeidraad  niet is ge-</dc:title>
</cp:coreProperties>
</file>